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     </w:t>
      </w:r>
      <w:r>
        <w:rPr>
          <w:rFonts w:cs="Verdana" w:ascii="Verdana" w:hAnsi="Verdana"/>
          <w:b/>
          <w:bCs/>
          <w:sz w:val="24"/>
          <w:lang w:val="es-ES_tradnl"/>
        </w:rPr>
        <w:t>SINFONÍA EN GRIS MAYOR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l mar, como un vasto cristal azogado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refleja la lámina de un cielo de zinc;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ejanas bandadas de pájaros manchan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l fondo bruñido de pálido gris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l sol, como un vidrio redondo y opaco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con paso de enfermo, camina al cenit;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l viento marino descansa en la sombra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teniendo de almohada su negro clarín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as ondas que mueven su vientre de plomo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debajo del muelle parecen gemir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Sentado en un cable, fumando su pipa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stá un marinero pensando en las playas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de un vago, lejano, brumoso país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s viejo ese lobo. Tostaron su cara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os rayos de fuego del sol del Brasil;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os recios tifones del mar de la China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e han visto bebiendo su frasco de gin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a espuma, impregnada de yodo y salitre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ha tiempo conoce su roja nariz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sus crespos cabellos, sus bíceps de atleta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su gorra de lana, su blusa de dril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n medio del humo que forma el tabaco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ve el viejo el lejano, brumoso país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adonde una tarde caliente y dorada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tendidas las velas, partió el bergantín..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a siesta del trópico. El lobo se aduerme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Ya todo lo envuelve la gama del gris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Parece que un suave y enorme esfumino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del curvo horizonte borrara el confín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a siesta del trópico. La vieja cigarra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nsaya su ronca guitarra senil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y el grillo preludia un solo monótono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n la única cuerda que está en su violín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lang w:val="es-ES_tradnl"/>
        </w:rPr>
        <w:t xml:space="preserve">                          </w:t>
      </w:r>
      <w:r>
        <w:rPr>
          <w:rFonts w:cs="Verdana" w:ascii="Verdana" w:hAnsi="Verdana"/>
          <w:b/>
          <w:bCs/>
          <w:smallCaps/>
          <w:sz w:val="24"/>
          <w:lang w:val="es-ES_tradnl"/>
        </w:rPr>
        <w:t>RUBÉN DARÍO</w:t>
      </w:r>
      <w:bookmarkStart w:id="0" w:name="QuickMark"/>
      <w:bookmarkEnd w:id="0"/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autoSpaceDE w:val="true"/>
      <w:jc w:val="center"/>
    </w:pPr>
    <w:rPr>
      <w:rFonts w:ascii="Courier New" w:hAnsi="Courier New" w:cs="Courier New"/>
      <w:sz w:val="24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2:23:00Z</dcterms:created>
  <dc:creator>ELMO LEDESMA ZAMORA</dc:creator>
  <dc:description/>
  <cp:keywords/>
  <dc:language>en-US</dc:language>
  <cp:lastModifiedBy>Tony</cp:lastModifiedBy>
  <dcterms:modified xsi:type="dcterms:W3CDTF">2008-08-04T20:57:00Z</dcterms:modified>
  <cp:revision>4</cp:revision>
  <dc:subject/>
  <dc:title>      SINFONÍA EN GRIS MAYOR</dc:title>
</cp:coreProperties>
</file>